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Comic Sans MS" w:ascii="Comic Sans MS" w:hAnsi="Comic Sans MS"/>
          <w:sz w:val="18"/>
          <w:szCs w:val="18"/>
        </w:rPr>
        <w:t>ÇALIŞKANLAR  TİCARET 01/10/2013 TARİHİNDE  FAALİYETE BAŞLAMIŞTIR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sz w:val="18"/>
          <w:szCs w:val="18"/>
        </w:rPr>
        <w:t>- İşletmenin dönem başı mal mevcudu 20.000 TL dir(kdv %8)</w:t>
        <w:br/>
        <w:t>- İşletme 02.10.2013 tarihinde 4.000 TL tutarında malı 35 nolu fatura ile satmıştır. (KDV oranı %8 hariç)</w:t>
        <w:br/>
        <w:t>- İşletme 04.10.2013 tarihinde işyeri kirası olarak 2.000 TL parayı bankaya yatırmıştır. Karşılığında dekont almıştır. Dekont numarası: 601</w:t>
        <w:br/>
        <w:t>- İşletme 08.10.2013 tarihinde 3.000 TL tutarında malı 76 nolu fatura ile almıştır. KDV oranı %8 hariç.</w:t>
        <w:br/>
        <w:t>- İşletme 09.10.2013tarihinde 6.000 TL tutarında malı 875 nolu fatura ile almıştır. KDV oranı %8 hariç</w:t>
        <w:br/>
        <w:t>- İşletme 18.10.2013 tarihinde 500 TL bankadan faiz gelirini 98 nolu makbuz ile çekmiştir.</w:t>
        <w:br/>
        <w:t>- İşletme 19.10.2013 tarihinde 400 TL tutarındaki telefon faturasını ödemiştir. Fatura numarası: 676. KDV %18 hariç</w:t>
        <w:br/>
        <w:t>- İşletme 21.10.2013 tarihinde 52 numaralı fatura ile iş yerinin ihtiyacı olan kırtasiye malzemesini 450 TL'ye peşin alınmıştır. KDV oranı %18 hariç.</w:t>
        <w:br/>
        <w:t>- İşletme 25.10.2013 tarihinde 5.000 TL tutarında malı 36 nolu fatura ile satmıştır. KDV oranı %8 hariç</w:t>
        <w:br/>
        <w:t>- İşletme 27.10.2013 tarihinde 3.000 TL tutarında malı 37 nolu fatura ile satmıştır. KDV oranı %8 hariç</w:t>
        <w:br/>
        <w:t>- İşletmenin dönem sonu mal mevcudu 32.200 TL dir.</w:t>
      </w:r>
    </w:p>
    <w:p>
      <w:pPr>
        <w:pStyle w:val="Normal"/>
        <w:spacing w:before="280" w:after="280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b/>
          <w:bCs/>
          <w:sz w:val="15"/>
        </w:rPr>
        <w:t>Gider Sayfası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01"/>
        <w:gridCol w:w="1469"/>
        <w:gridCol w:w="2057"/>
        <w:gridCol w:w="1540"/>
        <w:gridCol w:w="1339"/>
        <w:gridCol w:w="1278"/>
        <w:gridCol w:w="1232"/>
      </w:tblGrid>
      <w:tr>
        <w:trPr>
          <w:trHeight w:val="600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ıra No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ayıt</w:t>
              <w:br/>
              <w:t>Tarih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Faturanın Numarası</w:t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ÇIKLAMA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Ödenen Ücret ve Diğer Giderler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lınan Mal Bedeli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İndirilecek KDV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5"/>
          <w:szCs w:val="15"/>
        </w:rPr>
      </w:pPr>
      <w:r>
        <w:rPr>
          <w:rFonts w:cs="Comic Sans MS" w:ascii="Comic Sans MS" w:hAnsi="Comic Sans MS"/>
          <w:b/>
          <w:bCs/>
          <w:sz w:val="15"/>
        </w:rPr>
        <w:t>Gelir Sayfası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01"/>
        <w:gridCol w:w="1469"/>
        <w:gridCol w:w="2057"/>
        <w:gridCol w:w="1540"/>
        <w:gridCol w:w="1339"/>
        <w:gridCol w:w="1278"/>
        <w:gridCol w:w="1232"/>
      </w:tblGrid>
      <w:tr>
        <w:trPr>
          <w:trHeight w:val="600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ıra No</w:t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Kayıt</w:t>
              <w:br/>
              <w:t>Tarihi</w:t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5"/>
                <w:szCs w:val="15"/>
              </w:rPr>
              <w:t>Faturanın Numarası</w:t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ÇIKLAMA</w:t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Alınan Ücret ve Diğer Gelirler</w:t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Satılan Mal Bedeli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Hesaplanan KDV</w:t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OPLAM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5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2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</w:tbl>
    <w:p>
      <w:pPr>
        <w:pStyle w:val="Normal"/>
        <w:spacing w:before="280" w:after="280"/>
        <w:rPr>
          <w:rFonts w:ascii="Comic Sans MS" w:hAnsi="Comic Sans MS" w:cs="Comic Sans MS"/>
          <w:sz w:val="15"/>
          <w:szCs w:val="15"/>
        </w:rPr>
      </w:pPr>
      <w:r>
        <w:rPr>
          <w:rFonts w:eastAsia="Comic Sans MS" w:cs="Comic Sans MS" w:ascii="Comic Sans MS" w:hAnsi="Comic Sans MS"/>
          <w:sz w:val="15"/>
          <w:szCs w:val="15"/>
        </w:rPr>
        <w:t xml:space="preserve">                                                 </w:t>
      </w:r>
      <w:r>
        <w:rPr>
          <w:rFonts w:cs="Comic Sans MS" w:ascii="Comic Sans MS" w:hAnsi="Comic Sans MS"/>
          <w:sz w:val="15"/>
          <w:szCs w:val="15"/>
        </w:rPr>
        <w:t xml:space="preserve">Çalışkanlar Ticaretin   31/10/2012 tarihli        </w:t>
      </w:r>
      <w:r>
        <w:rPr>
          <w:rFonts w:cs="Comic Sans MS" w:ascii="Comic Sans MS" w:hAnsi="Comic Sans MS"/>
          <w:b/>
          <w:bCs/>
          <w:sz w:val="15"/>
        </w:rPr>
        <w:t>İşletme Hesabı Özeti: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1087"/>
        <w:gridCol w:w="2679"/>
        <w:gridCol w:w="1087"/>
      </w:tblGrid>
      <w:tr>
        <w:trPr>
          <w:trHeight w:val="405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İDERLE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UTAR</w:t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GELİRLER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  <w:t>TUTAR</w:t>
            </w:r>
          </w:p>
        </w:tc>
      </w:tr>
      <w:tr>
        <w:trPr>
          <w:trHeight w:val="1620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2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5"/>
                <w:szCs w:val="15"/>
              </w:rPr>
            </w:pPr>
            <w:r>
              <w:rPr>
                <w:rFonts w:cs="Comic Sans MS" w:ascii="Comic Sans MS" w:hAnsi="Comic Sans MS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56:00Z</dcterms:created>
  <dc:creator>ASA</dc:creator>
  <dc:description/>
  <dc:language>en-US</dc:language>
  <cp:lastModifiedBy>User</cp:lastModifiedBy>
  <cp:lastPrinted>2012-09-29T13:40:00Z</cp:lastPrinted>
  <dcterms:modified xsi:type="dcterms:W3CDTF">2013-10-11T01:56:00Z</dcterms:modified>
  <cp:revision>2</cp:revision>
  <dc:subject/>
  <dc:title/>
</cp:coreProperties>
</file>